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1839208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ДЕВ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__________</w:t>
      </w:r>
      <w:r>
        <w:rPr>
          <w:b/>
          <w:bCs/>
          <w:sz w:val="27"/>
          <w:szCs w:val="27"/>
        </w:rPr>
        <w:t>2024                                                                                     №___________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ОП Безобчук М. Д. щодо оренди нежитлового приміщення, що розташоване за адресою: Київська область, м. Буча, вул. Яблунська, 203 Г, загальною площею 114,7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Безобчук М. Д. від 24.04.2024 (вх.№Б-2471/12.1-07 від 24.04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Яблунська, 203 Г, загальною площею 114,7 кв. м. (приміщення №12-50,0 кв. м., №13-10,2 кв. м, №14-8,8 кв. м., №15-45,7 кв. м.), для розміщення спортивного залу, враховуючи згоду балансоутримувача КП «Бучасервіс»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14,7 кв. м, що розташоване за адресою: Київська область, м. Буча, вул. Яблунська, 2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нерухоме майно, загальною площею 114,7 кв. м, що розташоване за адресою: Київська область, м. Буча, вул. Яблунська, 203 Г, буде передано в оренду переможцю аукціону терміном на 4 (чотири) роки 11 місяців. Цільове призначення за яким об’єкт планується до використання – для розміщення спортивного за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</w:t>
      </w:r>
      <w:r>
        <w:rPr>
          <w:lang w:val="ru-RU"/>
        </w:rPr>
        <w:t xml:space="preserve"> </w:t>
      </w:r>
      <w:r>
        <w:rPr/>
        <w:t>114,7 кв. м, що розташоване за адресою: Київська область, м. Буча, вул. Яблунська, 2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Безобчук Д. М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5-02T10:10:00Z</cp:lastPrinted>
  <dcterms:modified xsi:type="dcterms:W3CDTF">2024-05-17T07:33:00Z</dcterms:modified>
  <cp:revision>61</cp:revision>
  <dc:subject/>
  <dc:title>ПРОЕКТ</dc:title>
</cp:coreProperties>
</file>